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浙江师范大学行知学院本科毕业设计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论文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开题报告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3159"/>
        <w:gridCol w:w="939"/>
        <w:gridCol w:w="3546"/>
      </w:tblGrid>
      <w:tr>
        <w:trPr>
          <w:trHeight w:val="69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6" w:right="-139" w:firstLine="1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" w:right="-107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6" w:right="-139" w:firstLine="1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" w:right="-107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1" w:right="-139" w:firstLine="1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" w:right="-107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" w:right="-107" w:hanging="8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1" w:right="-139" w:firstLine="1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导师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" w:right="-107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" w:right="-107" w:hanging="8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05" w:right="-139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题目</w:t>
            </w:r>
          </w:p>
        </w:tc>
        <w:tc>
          <w:tcPr>
            <w:tcW w:w="7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229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选题背景和意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01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国内外研究现状、发展动态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45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研究的内容及可行性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51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论文拟解决的关键问题及难点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9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研究方法与技术路线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27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论文的进度安排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5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主要参考文献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74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、指导教师意见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 xml:space="preserve">201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69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九、开题审查小组意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8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题审查小组组长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 xml:space="preserve">201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（这部分内容不少于</w:t>
      </w:r>
      <w:r>
        <w:rPr>
          <w:color w:val="FF0000"/>
        </w:rPr>
        <w:t>3000</w:t>
      </w:r>
      <w:r>
        <w:rPr>
          <w:color w:val="FF0000"/>
        </w:rPr>
        <w:t>字左右）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588" w:footer="992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50:00Z</dcterms:created>
  <dc:creator>微软用户</dc:creator>
  <dc:description/>
  <cp:keywords/>
  <dc:language>en-US</dc:language>
  <cp:lastModifiedBy>zhp</cp:lastModifiedBy>
  <dcterms:modified xsi:type="dcterms:W3CDTF">2019-09-12T02:45:00Z</dcterms:modified>
  <cp:revision>4</cp:revision>
  <dc:subject/>
  <dc:title>浙江师范大学本科毕业设计(论文)开题报告</dc:title>
</cp:coreProperties>
</file>