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center"/>
        <w:textAlignment w:val="auto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学位论文版权使用授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本人完全了解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有关保留、使用学位论文的规定，即：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有权保留并向国家有关机关或机构送交论文的复印件和电子文档，允许论文被查阅和借阅，可以采用影印、缩印或扫描等手段保存、汇编学位论文。同意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可以用不同方式在不同媒体上发表、传播论文的全部或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保密的学位论文在解密后遵守此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  <w:t>作者签名：</w:t>
      </w: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导师签名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474" w:right="1418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47:00Z</dcterms:created>
  <dc:creator>微软用户</dc:creator>
  <dc:description/>
  <dc:language>en-US</dc:language>
  <cp:lastModifiedBy>金喻颖</cp:lastModifiedBy>
  <dcterms:modified xsi:type="dcterms:W3CDTF">2023-09-22T02:17:29Z</dcterms:modified>
  <cp:revision>11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034F155964AFEA1BA1CF9840F1989_1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