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徐燕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讲师、党总支副书记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设计艺术分院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</w:rPr>
        <w:t>1396748403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Arial Unicode MS" w:hAnsi="楷体_GB2312;Arial Unicode MS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Arial Unicode MS" w:hAnsi="楷体_GB2312;Arial Unicode MS" w:cs="宋体;SimSun"/>
          <w:b/>
          <w:sz w:val="30"/>
        </w:rPr>
        <w:t>年</w:t>
      </w:r>
      <w:r>
        <w:rPr>
          <w:rFonts w:cs="宋体;SimSun" w:ascii="楷体_GB2312;Arial Unicode MS" w:hAnsi="楷体_GB2312;Arial Unicode MS"/>
          <w:b/>
          <w:sz w:val="30"/>
        </w:rPr>
        <w:t>11</w:t>
      </w:r>
      <w:r>
        <w:rPr>
          <w:rFonts w:ascii="楷体_GB2312;Arial Unicode MS" w:hAnsi="楷体_GB2312;Arial Unicode MS" w:cs="宋体;SimSun"/>
          <w:b/>
          <w:sz w:val="30"/>
        </w:rPr>
        <w:t>月</w:t>
      </w:r>
      <w:r>
        <w:rPr>
          <w:rFonts w:cs="宋体;SimSun" w:ascii="楷体_GB2312;Arial Unicode MS" w:hAnsi="楷体_GB2312;Arial Unicode MS"/>
          <w:b/>
          <w:sz w:val="30"/>
        </w:rPr>
        <w:t>12</w:t>
      </w:r>
      <w:r>
        <w:rPr>
          <w:rFonts w:ascii="楷体_GB2312;Arial Unicode MS" w:hAnsi="楷体_GB2312;Arial Unicode MS" w:cs="宋体;SimSun"/>
          <w:b/>
          <w:sz w:val="30"/>
        </w:rPr>
        <w:t>日</w:t>
      </w:r>
    </w:p>
    <w:p>
      <w:pPr>
        <w:pStyle w:val="Normal"/>
        <w:spacing w:before="0" w:after="0"/>
        <w:ind w:firstLine="2721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ind w:firstLine="2721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徐燕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女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1981.1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研究生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讲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006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党总支副书记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006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12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思想政治教育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5-2017</w:t>
            </w:r>
            <w:r>
              <w:rPr>
                <w:rFonts w:ascii="楷体_GB2312;Arial Unicode MS" w:hAnsi="楷体_GB2312;Arial Unicode MS" w:eastAsia="楷体_GB2312;Arial Unicode MS"/>
              </w:rPr>
              <w:t>年度：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优秀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院优</w:t>
            </w:r>
            <w:r>
              <w:rPr>
                <w:rFonts w:eastAsia="楷体_GB2312;Arial Unicode MS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优秀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(2015-2017</w:t>
            </w:r>
            <w:r>
              <w:rPr>
                <w:rFonts w:ascii="楷体_GB2312;Arial Unicode MS" w:hAnsi="楷体_GB2312;Arial Unicode MS" w:eastAsia="楷体_GB2312;Arial Unicode MS"/>
              </w:rPr>
              <w:t>年度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学测评成绩排名及比例（保留小数点</w:t>
            </w:r>
            <w:r>
              <w:rPr>
                <w:rFonts w:eastAsia="楷体_GB2312;Arial Unicode MS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</w:rPr>
              <w:t>2015-2017</w:t>
            </w:r>
            <w:r>
              <w:rPr>
                <w:rFonts w:ascii="楷体_GB2312;Arial Unicode MS" w:hAnsi="楷体_GB2312;Arial Unicode MS" w:eastAsia="楷体_GB2312;Arial Unicode MS"/>
              </w:rPr>
              <w:t>学年，共</w:t>
            </w:r>
            <w:r>
              <w:rPr>
                <w:rFonts w:eastAsia="楷体_GB2312;Arial Unicode MS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课程、教材、教改项目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立题时间及经费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万元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学成果奖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近三年公开发表的论文论著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构建体验式视角下的大学生就业能力培养模式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价值工程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.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第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441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期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四级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/1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近三年科研项目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color w:val="FF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微时代背景下高校辅导员思想政治教育话语研究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浙江省教育厅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09,0.3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万元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近三年科研奖励或指导学生获奖情况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.201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度获浙师大优秀辅导员称号；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. 2016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获浙师大优秀班主任称号；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.2016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度获浙师大优秀辅导员称号；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4. 2017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获浙师大优秀班主任称号；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5. 2017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获浙师大第三届辅导员职业能力大赛三等奖；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6. 2017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度获浙师大优秀辅导员称号；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7. 2017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度获浙师大优秀学生工作案例。</w:t>
            </w:r>
          </w:p>
        </w:tc>
      </w:tr>
      <w:tr>
        <w:trPr>
          <w:trHeight w:val="1345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.1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如一日，不忘初心。自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0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工作以来，担任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辅导员工作，曾先后负责过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0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级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0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级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07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级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09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级以及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4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级共计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500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余人的年级辅导员工作，担任英语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1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汉语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2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设计学类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64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的班主任工作。同时先后担任行知学院文学分院学工办主任、设计艺术分院党总支副书记，统筹协调分院学生工作，分管分院党建团学工作、分院学生会指导、校园文化建设、分院学生工作宣传、毕业生工作、学科竞赛等工作。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来，紧紧围绕学院学生工作中心，实践“学生时刻在我心中，为学生的成长成才服务”的工作理念，开展大学生思想政治教育工作，在学生中树立良好的师长形象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 xml:space="preserve">2.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做学生成长道路上的关爱者。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学生工作，坚持细致、细心的工作作风，深入学生，做学生成长道路上的关爱者。当学生寝事难安时，我做她们最耐心的调解员；当学生心情忧郁时，我做她们最真诚的知心人；当学生迷茫无助时，我做她们最可靠的引路人；当学生成绩斐然时，我做她们最幸福的分享者。坚持深入班级、宿舍、参加班级活动，与所带年级学生进行谈话，及时了解学生的思想状况，及时解决突发事件和问题。同时在工作中不断提升辅导员技能，目前取得全球职业规划师、心理咨询师（三级）证书、职业指导师等证书。近三年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次校级考核优秀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次院级优秀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次优秀班主任称号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次优秀辅导员称号，获得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度获浙师大优秀学生工作案例、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第二届浙江师范大学辅导员技能大赛二等奖、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第三届辅导员职业能力大赛三等奖等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．做学生成才道路上的指引者。不断完善分院学生工作品牌，推动分院学风建设，为学生搭建成长成才的平台。以全面发展为目标，以品牌活动建设为重点，校园文化建设突出专业特色。指导开展了语言文化节、艺术沙龙、艺术下乡、“红动设计”两学一做成果展等活动，提高校园文化建设和第二课堂活动的质量，培养学生的创新精神和实践能力，促进学风建设。所指导的班级多次在院、校优良学风班级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pk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赛中获奖。所指导的暑期实践队连续两次获得浙江省最美春泥团队。所带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级设计艺术考研上线率（占专业人数）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8.51%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，比上年翻了五倍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admin</cp:lastModifiedBy>
  <cp:lastPrinted>2018-11-13T16:44:00Z</cp:lastPrinted>
  <dcterms:modified xsi:type="dcterms:W3CDTF">2018-11-23T07:04:00Z</dcterms:modified>
  <cp:revision>16</cp:revision>
  <dc:subject/>
  <dc:title/>
</cp:coreProperties>
</file>