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招生就业部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度工作总结及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工作要点</w:t>
      </w:r>
    </w:p>
    <w:p>
      <w:pPr>
        <w:pStyle w:val="Normal"/>
        <w:ind w:firstLine="560"/>
        <w:rPr>
          <w:rFonts w:ascii="华文中宋" w:hAnsi="华文中宋" w:eastAsia="华文中宋" w:cs="华文中宋"/>
          <w:b w:val="false"/>
          <w:b w:val="false"/>
          <w:bCs w:val="false"/>
          <w:sz w:val="28"/>
          <w:szCs w:val="24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28"/>
          <w:szCs w:val="2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bCs/>
          <w:sz w:val="30"/>
          <w:szCs w:val="30"/>
          <w:lang w:val="en-US" w:eastAsia="zh-CN"/>
        </w:rPr>
        <w:t>年度工作总结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在学院党政的领导下，根据学院整体工作计划和思路开展部门工作，坚持以市场需求为导向，努力拓宽学院招生和就业渠道，积极稳妥做好各项工作。总结如下：</w:t>
      </w:r>
    </w:p>
    <w:p>
      <w:pPr>
        <w:pStyle w:val="Normal"/>
        <w:ind w:firstLine="562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一．就业服务，打好为党育人“组合拳”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学院高度重视毕业生就业指导和服务工作，始终坚持“以生为本、竭诚服务”的就业工作理念，实施“一把手工程”，建立了完善的就业指导工作体系，促进毕业生就业数量、质量的不断提高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深入开展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 w:bidi="ar"/>
        </w:rPr>
        <w:t>“百名党员进百企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就业体验行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次，前往宏昌电器、开尔新材等上市公司，参与学生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8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，当场签约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4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。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 w:bidi="ar"/>
        </w:rPr>
        <w:t>“百名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 w:bidi="ar"/>
        </w:rPr>
        <w:t>HR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 w:bidi="ar"/>
        </w:rPr>
        <w:t>进校园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企业线下宣讲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场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家上市公司，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家领军企业），参与学生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5347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；线上宣讲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场，参加学生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3247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</w:t>
      </w: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 w:bidi="ar"/>
        </w:rPr>
        <w:t>“百企万岗进校园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招聘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场，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参会企业近千家，推出岗位三万余个。</w:t>
      </w: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“百次指导促就业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启航职场就业指导讲座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场，参加人数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7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；邀请考研考公名师开展高质量就业讲座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场，参与毕业生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5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；一对一就业指导咨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次，微信咨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50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余条，接待用人单位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HR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进校对接毕业生就业推荐、招聘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47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家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届毕业生初次就业率达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91.03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，比去年同期上升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3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届毕业生报考考研人数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54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，报考率达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7.01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，录取人数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98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，录取率达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17.98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届毕业生报考人数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86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人，报考率达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33.93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，相比去年净提升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  <w:t>6.92%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62"/>
        <w:jc w:val="both"/>
        <w:rPr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二．招生宣传，下好生源质量“先手棋”。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进一步强化精准招生工作探索，细分招生目标对象，提高招生宣传的投入产出比。在独立学院转设大背景下，及时调整招生宣传策略，加强平面媒体、网络媒体的力度，提高学院招生宣传的曝光度，录取新生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2316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名，普通类专业最低录取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529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分，高出一段线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34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分，在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3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所独立学院中位列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，生源质量相对提升。学生报到率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94.9%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，居全省同类院校前列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三．创新创业，练好人才培养“基本功”。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组织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7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名辅导员参加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TTT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培训，切实提升辅导员就业指导能力和大学生职业生涯规划教学能力。举办和参加“互联网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+”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创新创业大赛、“挑战杯”、职规赛，获全国二等奖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项，省级奖项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2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项，立项国家级创新创业训练项目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5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项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四．校地合作，打造服务社会“合作链”。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本年度，为学院引入奖学、奖教基金达</w:t>
      </w:r>
      <w:r>
        <w:rPr>
          <w:rFonts w:eastAsia="仿宋_GB2312;仿宋" w:cs="新宋体" w:ascii="仿宋_GB2312;仿宋" w:hAnsi="仿宋_GB2312;仿宋"/>
          <w:b/>
          <w:bCs/>
          <w:sz w:val="28"/>
          <w:szCs w:val="24"/>
          <w:lang w:val="en-US" w:eastAsia="zh-CN"/>
        </w:rPr>
        <w:t>1000</w:t>
      </w: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万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推进毕业生留金、留兰工作，部门与金华市、兰溪市人社部门良性互动，专项推动毕业生留金、留兰工作，积极争取兰溪市政府推出“行知英才”专项人才政策，为兰溪市引进行知毕业生就业签约人数达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112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人，毕业生在兰溪实习达到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 w:bidi="ar-SA"/>
        </w:rPr>
        <w:t>360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余名。留兰就业达</w:t>
      </w:r>
      <w:r>
        <w:rPr>
          <w:rFonts w:eastAsia="仿宋_GB2312;仿宋" w:cs="宋体" w:ascii="仿宋_GB2312;仿宋" w:hAnsi="仿宋_GB2312;仿宋"/>
          <w:b/>
          <w:bCs/>
          <w:kern w:val="2"/>
          <w:sz w:val="28"/>
          <w:szCs w:val="28"/>
          <w:lang w:val="en-US" w:eastAsia="zh-CN" w:bidi="ar-SA"/>
        </w:rPr>
        <w:t>112</w:t>
      </w:r>
      <w:r>
        <w:rPr>
          <w:rFonts w:ascii="仿宋_GB2312;仿宋" w:hAnsi="仿宋_GB2312;仿宋" w:cs="宋体" w:eastAsia="仿宋_GB2312;仿宋"/>
          <w:b/>
          <w:bCs/>
          <w:kern w:val="2"/>
          <w:sz w:val="28"/>
          <w:szCs w:val="28"/>
          <w:lang w:val="en-US" w:eastAsia="zh-CN" w:bidi="ar-SA"/>
        </w:rPr>
        <w:t>人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 w:bidi="ar-SA"/>
        </w:rPr>
        <w:t>，实现增长</w:t>
      </w:r>
      <w:r>
        <w:rPr>
          <w:rFonts w:eastAsia="仿宋_GB2312;仿宋" w:cs="宋体" w:ascii="仿宋_GB2312;仿宋" w:hAnsi="仿宋_GB2312;仿宋"/>
          <w:b/>
          <w:bCs/>
          <w:kern w:val="2"/>
          <w:sz w:val="28"/>
          <w:szCs w:val="28"/>
          <w:lang w:val="en-US" w:eastAsia="zh-CN" w:bidi="ar-SA"/>
        </w:rPr>
        <w:t>1200%</w:t>
      </w:r>
      <w:r>
        <w:rPr>
          <w:rFonts w:ascii="仿宋_GB2312;仿宋" w:hAnsi="仿宋_GB2312;仿宋" w:cs="宋体" w:eastAsia="仿宋_GB2312;仿宋"/>
          <w:b/>
          <w:bCs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五．疫情防控，筑牢校园安全“防护墙”。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部门负责人担任兰溪校区疫情防控技术组负责人，负责与兰溪卫健部门、疾控中心、校医院对接疫情防控事宜，完善人员管控处置方案，加强综合服务点管理服务工作。本年度，综合服务点共处置、管控福建莆田、江西上饶、浙江宁波、绍兴、杭州等地人员达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4"/>
          <w:lang w:val="en-US" w:eastAsia="zh-CN" w:bidi="ar"/>
        </w:rPr>
        <w:t>358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4"/>
          <w:lang w:val="en-US" w:eastAsia="zh-CN" w:bidi="ar"/>
        </w:rPr>
        <w:t>人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（包括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名密切接触者）、发热观察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4"/>
          <w:lang w:val="en-US" w:eastAsia="zh-CN" w:bidi="ar"/>
        </w:rPr>
        <w:t>396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人。</w:t>
      </w:r>
    </w:p>
    <w:p>
      <w:pPr>
        <w:pStyle w:val="Normal"/>
        <w:ind w:firstLine="562"/>
        <w:rPr>
          <w:rFonts w:ascii="仿宋" w:hAnsi="仿宋" w:eastAsia="仿宋" w:cs="仿宋"/>
          <w:spacing w:val="-1"/>
          <w:szCs w:val="24"/>
          <w:lang w:val="en-US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六．党史学习，细耕支部建设“责任田”。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4"/>
          <w:lang w:val="en-US" w:eastAsia="zh-CN"/>
        </w:rPr>
        <w:t>部门负责人担任行政直属第一党支部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副书记，在巩固样板支部建设成果基础之上，深入推进</w:t>
      </w: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红色故事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进“学习班车”、</w:t>
      </w: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四史教育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进“红色基地”，推出深入兰溪的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4"/>
          <w:lang w:val="en-US" w:eastAsia="zh-CN"/>
        </w:rPr>
        <w:t>“三联三送三千”和</w:t>
      </w:r>
      <w:r>
        <w:rPr>
          <w:rFonts w:ascii="仿宋_GB2312;仿宋" w:hAnsi="仿宋_GB2312;仿宋" w:cs="新宋体" w:eastAsia="仿宋_GB2312;仿宋"/>
          <w:b/>
          <w:bCs/>
          <w:sz w:val="28"/>
          <w:szCs w:val="24"/>
          <w:lang w:val="en-US" w:eastAsia="zh-CN"/>
        </w:rPr>
        <w:t>“我为师生办实事”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系列活动，与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4"/>
          <w:lang w:val="en-US" w:eastAsia="zh-CN"/>
        </w:rPr>
        <w:t>兰溪莲塘岗村委员会</w:t>
      </w:r>
      <w:r>
        <w:rPr>
          <w:rFonts w:ascii="仿宋_GB2312;仿宋" w:hAnsi="仿宋_GB2312;仿宋" w:cs="新宋体" w:eastAsia="仿宋_GB2312;仿宋"/>
          <w:b w:val="false"/>
          <w:bCs w:val="false"/>
          <w:sz w:val="28"/>
          <w:szCs w:val="24"/>
          <w:lang w:val="en-US" w:eastAsia="zh-CN"/>
        </w:rPr>
        <w:t>结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4"/>
          <w:lang w:val="en-US" w:eastAsia="zh-CN"/>
        </w:rPr>
        <w:t>对共建，受到浙江新闻、澎湃新闻等报道。支部荣获“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4"/>
          <w:lang w:val="en-US" w:eastAsia="zh-CN"/>
        </w:rPr>
        <w:t>浙江师范大学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4"/>
          <w:lang w:val="en-US" w:eastAsia="zh-CN"/>
        </w:rPr>
        <w:t>2019-2020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4"/>
          <w:lang w:val="en-US" w:eastAsia="zh-CN"/>
        </w:rPr>
        <w:t>年度先进基层党组织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4"/>
          <w:lang w:val="en-US" w:eastAsia="zh-CN"/>
        </w:rPr>
        <w:t>”荣誉称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华文中宋" w:hAnsi="华文中宋" w:eastAsia="华文中宋" w:cs="华文中宋"/>
          <w:spacing w:val="-1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pacing w:val="-1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0"/>
          <w:szCs w:val="30"/>
          <w:lang w:val="en-US" w:eastAsia="zh-CN"/>
        </w:rPr>
        <w:t>年工作要点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(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一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 xml:space="preserve">) 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稳步实施阳光招生工程，不断健全招生宣传长效机制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实施阳光招生工程，加强招生工作的信息公开。系统推进招生宣传工作，努力提高我院办学影响力，确保招生生源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认真做好本专科招生计划的编报工作。科学合理地编报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年分省分专业招生计划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拓宽渠道，构建招生宣传全方位、立体式平台。深入到全省重点生源中学进行直接宣传，推进优秀生源基地建设；积极参加各类招生咨询宣传会，建立与报考学生和家长的紧密联系；积极通过各类媒体宣传我院办学成果，营造良好的社会声誉；继续推进招生宣传咨询信息化平台建设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确保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年招生录取工作圆满完成。实施“阳光招生”工程，主动接受纪检部门的全程监督，在录取中严格把握审查程序。认真细致地做好录取通知书的制作、录取现场的布置、录取软件的调试、考生信息的下载、专业的给定、考生信息的上传、录取通知书的打印及封装邮寄等环节，及时公布各类录取信息和数据，同时公布招生监督电话，接受考生及家长的监督，做好考生的信访接待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(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二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)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实施分层分类指导，提高毕业生的就业能力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落实学院“高层次应用型”人才培养整体思路，分类分层开展就业创业指导和服务工作，构建“全程化、全员化、专业化、信息化”的就业环境，积极推进就业创业工作八大工程，扎实做好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年就业工作，使毕业生创业就业能力和水平进一步提升，实现更高质量的就业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突出强化就业指导，注重就业生涯规划教育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不断拓展就业渠道，扩大我院在区域就业市场的影响力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立足课程建设，组织好招聘宣讲会和各类招聘会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（三）规范工作程序，做好毕业生派遣和就业方案上报工作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按照浙江省就业主管部门和学校的要求，认真做好毕业生派遣工作。建好毕业生就业方案数据库、用人单位信息数据库，做好各种就业相关数据的统计和上报工作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（四）加强毕业生就业调查工作，提高我院人才培养质量服务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重点分析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届毕业生就业期望调查数据，认真研究省教育评估院的毕业生跟踪调查统计数据。认真做好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19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届毕业二次跟踪调查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届毕业一次跟踪调查的实施工作，全面真实的掌握我院人才培养质量情况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28"/>
          <w:szCs w:val="24"/>
          <w:lang w:val="en-US" w:eastAsia="zh-CN" w:bidi="ar"/>
        </w:rPr>
        <w:t>（五）深化创业学院实体化工作。推进创新创业教育与人才培养贯穿融合，探索具有行知特色创业教育模式，倾力打造实体化运作的创业学院，推进创新创业实验室、创客空间建设，推进创新创业师资队伍和课程建设，实施大学生创新创业训练计划。</w:t>
      </w:r>
    </w:p>
    <w:p>
      <w:pPr>
        <w:pStyle w:val="Normal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28"/>
          <w:szCs w:val="24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28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szCs w:val="20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738" w:leader="none"/>
        <w:tab w:val="left" w:pos="4537" w:leader="none"/>
        <w:tab w:val="left" w:pos="7112" w:leader="none"/>
        <w:tab w:val="left" w:pos="8039" w:leader="none"/>
        <w:tab w:val="left" w:pos="9687" w:leader="none"/>
      </w:tabs>
      <w:spacing w:lineRule="atLeast" w:line="400" w:before="0" w:after="0"/>
      <w:ind w:left="-298" w:firstLine="420"/>
    </w:pPr>
    <w:rPr>
      <w:rFonts w:ascii="Calibri" w:hAnsi="Calibri" w:cs="Calibri"/>
      <w:spacing w:val="10"/>
      <w:sz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胡辉</cp:lastModifiedBy>
  <cp:lastPrinted>2021-11-29T09:32:00Z</cp:lastPrinted>
  <dcterms:modified xsi:type="dcterms:W3CDTF">2021-12-15T01:0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119C178BA4B1CA38B3B67BF63F421</vt:lpwstr>
  </property>
  <property fmtid="{D5CDD505-2E9C-101B-9397-08002B2CF9AE}" pid="3" name="KSOProductBuildVer">
    <vt:lpwstr>2052-11.1.0.11115</vt:lpwstr>
  </property>
</Properties>
</file>